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Cs w:val="24"/>
          <w:lang w:val="en-US" w:eastAsia="en-US"/>
        </w:rPr>
        <w:drawing>
          <wp:inline distT="0" distB="0" distL="0" distR="0">
            <wp:extent cx="5761990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rmonogram uzyskiwania wymaganych decyzji dla przedsięwzięć mogących potencjalnie znacząco oddziaływać na środowisko – Grupa II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3261"/>
      </w:tblGrid>
      <w:tr>
        <w:trPr>
          <w:trHeight w:val="1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przedsięwzięcia (odcinek, obszar), której dotyczy decyz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ywana data rozpoczęcia etapu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ywana data zakończenia etapu 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 wydanie decyzji o środowiskowych uwarunkowaniach wraz z kartą informacyjną przedsięwzięcia oraz pozostałymi ustawowo wymaganymi załącznik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e w sprawie konieczności przeprowadzenia oceny oddziaływania na środ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nowienie nakładające obowiązek przeprowadzenia oceny oddziaływania na środowisko ze wskazaniem zakresu raportu o oddziaływaniu przedsięwzięcia na środowisko/ Postanowienie o braku potrzeby przeprowadzania oce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łożenie do organu raportu wraz z załączni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e i /lub uzgodnienia środowiskowych warunków realizacji przedsięwzię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ewnienie udziału społecze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 o środowiskowych uwarunkowani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nie do publicznej wiadomości informacji o wydaniu decyz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 o pozwoleniu na budowę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-4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nie do publicznej wiadomości informacji o wydaniu decyz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before="120" w:after="120"/>
              <w:ind w:left="35" w:hanging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Cs/>
          <w:sz w:val="18"/>
          <w:szCs w:val="18"/>
        </w:rPr>
        <w:t>..........................................</w:t>
        <w:tab/>
        <w:tab/>
        <w:tab/>
        <w:tab/>
        <w:tab/>
        <w:tab/>
        <w:t>……………………………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(Data, podpis i pieczęć imienna) </w:t>
        <w:tab/>
        <w:tab/>
        <w:tab/>
        <w:tab/>
        <w:tab/>
        <w:t>(pieczęć Wnioskodawcy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</w:t>
      </w:r>
      <w:r>
        <w:rPr>
          <w:bCs/>
          <w:sz w:val="22"/>
          <w:szCs w:val="22"/>
        </w:rPr>
        <w:t>wypełnić dla zadań, dla których ma zastosowanie § 4b Umowy o dofinansow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3:00Z</dcterms:created>
  <dc:creator>Twoja nazwa użytkownika</dc:creator>
  <dc:description/>
  <cp:keywords/>
  <dc:language>en-US</dc:language>
  <cp:lastModifiedBy>ZAJĄCZKOWSKA Aleksandra</cp:lastModifiedBy>
  <dcterms:modified xsi:type="dcterms:W3CDTF">2021-01-25T11:57:00Z</dcterms:modified>
  <cp:revision>17</cp:revision>
  <dc:subject/>
  <dc:title>Załącznik nr…</dc:title>
</cp:coreProperties>
</file>